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10 Things You Need for a Better Personality</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Personal development is an accumulation of several things. All these factors contribute to make your personality more enriched and impressive for others. Though there are many ways in which you can improve your personality, the following are some minor things that can really help.</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Improve your grasp over your language. This seems to be small thing, but it really helps when you know the right word at the spur of the moment. Knowing your language helps you to speak in a more refined, eloquent manner, and that can impress a lot of people.</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Always be clean. Have the right haircut, and keep your nails trimmed. Pay attention to personal hygiene. You don’t have to be beautiful or handsome to have a great personality but no one likes a person who doesn’t take care of personal hygiene.</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Dress well. That doesn’t mean you should go out and stock on Armanis and Guccis, but you have to make sure you display something of a sartorial sense. A good dress is always a good point for making an impression.</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Enhance your knowledge on your subject of expertise. Whenever anyone comes to you with a query about your line of work, you should be ready with an answer. People always respect those who are experts in their respective fields.</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Keep abreast of current affairs. It really helps when you are informed of things. That ensures you don’t come across as a nerd at conversations.</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Make friends. Be a social person. Move about. This helps you get invited to places and the more places you are seen in your elegant form, the better it is for improving your personality. It isn’t enough that you are an amiable person; people should know that you are an amiable person.</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Eat well, stay fit and exercise. This is a very important aspect of personal development. You cannot hope to impress people with bad health.</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Be a family person. Everyone likes people who are devoted to their families. Never leave an opportunity to express your dedication to your family. Be seen together with your family more than you are seen with your friends.</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Be wise with money. Don’t throw it around and don’t be too stingy. Spend on things that everyone needs to have. Remember that a person who doesn’t take care of money isn’t respected too much.</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Work on yourself. Always keep time for personal relaxation and recreation. Spending time with the family can itself be a great rejuvenator. Pay attention to yourself at all times. Take care of all health problems and you will be fine.</w:t>
      </w:r>
    </w:p>
    <w:p>
      <w:pPr>
        <w:pStyle w:val="ListParagrap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If you are looking for effective personal development, then these are the points that you surely cannot miss out on. Incorporate them in your lifestyle and see how that helps.</w:t>
      </w:r>
      <w:r>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20:09:00Z</dcterms:created>
  <dc:creator/>
  <dc:description/>
  <cp:keywords/>
  <dc:language>en-US</dc:language>
  <cp:lastModifiedBy>Teri</cp:lastModifiedBy>
  <dcterms:modified xsi:type="dcterms:W3CDTF">2011-01-18T12:14:00Z</dcterms:modified>
  <cp:revision>2</cp:revision>
  <dc:subject/>
  <dc:title/>
</cp:coreProperties>
</file>